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АРТ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244"/>
        <w:gridCol w:w="1418"/>
        <w:gridCol w:w="1417"/>
        <w:gridCol w:w="1418"/>
        <w:gridCol w:w="2693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</w:t>
            </w:r>
            <w:r>
              <w:rPr>
                <w:b/>
                <w:bCs/>
                <w:sz w:val="20"/>
                <w:lang w:val="sr-RS"/>
              </w:rPr>
              <w:t>КАК  ИЗУЧАТЬ   ЯЗЫКИ?                        ДЕТСКИЙ    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Какие  детские  проблемы  вы  считаете  самыми  серьёзными? Какие  трудности  есть  у  детей  в вашей  стран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да основне информације о пробемима  дтета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зашто  и  које  језике  воли 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какав  им се  живот  свиђа, шта  за  њих  значи  „владати  језицима“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раматичке  конструкције,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lang w:val="sr-RS"/>
              </w:rPr>
              <w:t xml:space="preserve">-Негативные  конструкции  с  </w:t>
            </w:r>
            <w:r>
              <w:rPr>
                <w:b/>
                <w:u w:val="single"/>
                <w:lang w:val="sr-RS"/>
              </w:rPr>
              <w:t>-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-Негативные  конструкции  с  </w:t>
            </w:r>
            <w:r>
              <w:rPr>
                <w:b/>
                <w:u w:val="single"/>
                <w:lang w:val="sr-RS"/>
              </w:rPr>
              <w:t xml:space="preserve">-ни </w:t>
            </w:r>
            <w:r>
              <w:rPr>
                <w:b/>
                <w:lang w:val="sr-RS"/>
              </w:rPr>
              <w:t xml:space="preserve"> и  </w:t>
            </w:r>
            <w:r>
              <w:rPr>
                <w:b/>
                <w:u w:val="single"/>
                <w:lang w:val="sr-RS"/>
              </w:rPr>
              <w:t>-не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lang w:val="sr-RS"/>
              </w:rPr>
              <w:t xml:space="preserve">-Дети  пишут  Богу..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Игра. --Дайте  совет  детям  и  подросткам  в  трудной ситуации... (Приложение, стр. 172.) </w:t>
            </w:r>
          </w:p>
          <w:p>
            <w:pPr>
              <w:pStyle w:val="Normal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lang w:val="sr-RS"/>
              </w:rPr>
              <w:t xml:space="preserve">-Сколько  сейчас  в  мире  языков?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Причас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  <w:r>
              <w:rPr>
                <w:b/>
                <w:lang w:val="ru-RU"/>
              </w:rPr>
              <w:t xml:space="preserve">Опишите  идеального  мужа  и 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идеальную  жену (фразы  с  причас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 xml:space="preserve">Прочитайте  текст  и  выберите  подходящие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лова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обрада, 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27:00Z</dcterms:created>
  <dc:creator>Milisav</dc:creator>
  <dc:description/>
  <cp:keywords/>
  <dc:language>en-US</dc:language>
  <cp:lastModifiedBy>Arijana Trajkovic</cp:lastModifiedBy>
  <dcterms:modified xsi:type="dcterms:W3CDTF">2025-07-29T14:27:00Z</dcterms:modified>
  <cp:revision>10</cp:revision>
  <dc:subject/>
  <dc:title/>
</cp:coreProperties>
</file>